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LOCALIDAD_REGIONAL}, {fecha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  <w:szCs w:val="22"/>
        </w:rPr>
        <w:t>ORDEN DE PROVISION Nº {ORDEN}/{AÑOORDE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  <w:szCs w:val="22"/>
        </w:rPr>
        <w:t>Expediente Nº {fpreadjudicacion.expediente}/{fpreadjudicacion.año}</w:t>
      </w:r>
    </w:p>
    <w:p>
      <w:pPr>
        <w:pStyle w:val="Textosinformato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  <w:szCs w:val="22"/>
        </w:rPr>
        <w:t>{TIPO_EXPEDIENTE}  Nº  {fpreadjudicacion.expedienteCompra.numeroCompra}/{fpreadjudicacion.año}</w:t>
      </w:r>
    </w:p>
    <w:p>
      <w:pPr>
        <w:pStyle w:val="Textosinformato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  <w:szCs w:val="22"/>
        </w:rPr>
        <w:t>{fpreadjudicacion.expedienteCompra.cuenta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MS Mincho;ＭＳ 明朝" w:cs="Comic Sans MS" w:ascii="Comic Sans MS" w:hAnsi="Comic Sans MS"/>
          <w:sz w:val="22"/>
          <w:szCs w:val="22"/>
        </w:rPr>
        <w:t>Área Solicitante : {farea.nombre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Señor/es : {fproveedor.nombre} (Cod. Proveedor: {proveedor })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>Dirección : {fproveedor.direccion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 xml:space="preserve">Teléfono : {fproveedor.teléfono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  <w:t xml:space="preserve">De acuerdo a  los términos de  su cotización  para la contratación  de referencia,  rogámosle/s quiera/n tener a bien proveernos los siguientes elementos y/o servicios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  <w:szCs w:val="22"/>
        </w:rPr>
      </w:pPr>
      <w:r>
        <w:rPr>
          <w:rFonts w:eastAsia="MS Mincho;ＭＳ 明朝" w:cs="Comic Sans MS" w:ascii="Comic Sans MS" w:hAnsi="Comic Sans MS"/>
          <w:sz w:val="22"/>
          <w:szCs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5387"/>
        <w:gridCol w:w="1275"/>
        <w:gridCol w:w="2268"/>
        <w:gridCol w:w="2835"/>
      </w:tblGrid>
      <w:tr>
        <w:trPr>
          <w:tblHeader w:val="true"/>
          <w:trHeight w:val="22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  <w:lang w:val="en-US"/>
              </w:rPr>
              <w:t>{itemsorden}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  <w:lang w:val="en-US"/>
              </w:rPr>
              <w:t>CANT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DESCRIPC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ENTREGA EN DI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PRECIO UNI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PRECIO TOTAL</w:t>
            </w:r>
          </w:p>
        </w:tc>
      </w:tr>
      <w:tr>
        <w:trPr>
          <w:trHeight w:val="284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{item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{ cantidad}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{descrip_detall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8"/>
                <w:szCs w:val="18"/>
              </w:rPr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{ entregaDias}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{ preciounitario[#.###.###,##]}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/>
            </w:pPr>
            <w:r>
              <w:rPr>
                <w:rFonts w:eastAsia="MS Mincho;ＭＳ 明朝" w:cs="Comic Sans MS" w:ascii="Comic Sans MS" w:hAnsi="Comic Sans MS"/>
                <w:sz w:val="18"/>
                <w:szCs w:val="18"/>
              </w:rPr>
              <w:t>{montototal[##.###.###,##]}</w:t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/>
      </w:pPr>
      <w:r>
        <w:rPr>
          <w:rFonts w:eastAsia="MS Mincho;ＭＳ 明朝" w:cs="Comic Sans MS" w:ascii="Comic Sans MS" w:hAnsi="Comic Sans MS"/>
          <w:sz w:val="22"/>
        </w:rPr>
        <w:t>Importe Total: $  {importe[#.###.###,##]}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Importe en letras: pesos {importe[L]}.-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Forma de Pago:  {formaPago} días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Plazo de entrega: {entregaDias} días.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Lugar y Horario: {CALLE_REGIONAL} {NUMEROCALLE_REGIONAL}  {HORARIO_REGIONAL}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</w:t>
      </w:r>
      <w:r>
        <w:rPr>
          <w:rFonts w:eastAsia="MS Mincho;ＭＳ 明朝" w:cs="Comic Sans MS" w:ascii="Comic Sans MS" w:hAnsi="Comic Sans MS"/>
          <w:sz w:val="22"/>
        </w:rPr>
        <w:t>Sin otro particular, les saludamos muy atentamente.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</w:t>
      </w:r>
      <w:r>
        <w:rPr>
          <w:rFonts w:eastAsia="MS Mincho;ＭＳ 明朝" w:cs="Comic Sans MS" w:ascii="Comic Sans MS" w:hAnsi="Comic Sans MS"/>
          <w:sz w:val="22"/>
        </w:rPr>
        <w:t>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8:05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8:00Z</dcterms:modified>
  <cp:revision>48</cp:revision>
  <dc:subject/>
  <dc:title>REPUBLICA ARGENTINA</dc:title>
</cp:coreProperties>
</file>